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о затвердження проектів землеустрою щодо відведення земельних ділянок комунальної власності із зміною цільового призначення за межами с. Рахни Гайсинської міської ради Гайсинського району Вінницької області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31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38:00Z</dcterms:modified>
  <cp:revision>3</cp:revision>
  <dc:subject/>
  <dc:title/>
</cp:coreProperties>
</file>